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5947814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33693168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67550040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